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93054395"/>
      <w:bookmarkStart w:id="152" w:name="__Fieldmark__0_29930543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93054395"/>
      <w:bookmarkStart w:id="154" w:name="__Fieldmark__1_299305439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93054395"/>
      <w:bookmarkStart w:id="156" w:name="__Fieldmark__2_299305439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93054395"/>
      <w:bookmarkStart w:id="158" w:name="__Fieldmark__3_299305439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